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Шәһәр күләмендә үткәрелә торг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муниципаль этап олимпиадасының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география фәненнән олимпиада сораула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8 нче сыйныф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Эш вакыты – </w:t>
      </w:r>
      <w:r>
        <w:rPr>
          <w:rFonts w:cs="Times New Roman" w:ascii="Times New Roman" w:hAnsi="Times New Roman"/>
          <w:b/>
          <w:sz w:val="28"/>
          <w:szCs w:val="28"/>
        </w:rPr>
        <w:t>18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0 минут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Гомуми балл – 7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1.Субтропик климат поясына керм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г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н ш</w:t>
      </w:r>
      <w:r>
        <w:rPr>
          <w:rFonts w:cs="Times New Roman" w:ascii="Times New Roman" w:hAnsi="Times New Roman"/>
          <w:sz w:val="28"/>
          <w:szCs w:val="28"/>
          <w:lang w:val="tt-RU"/>
        </w:rPr>
        <w:t>әһә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рне аерып алырга (2 БАЛЛ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Сантьяг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.Сан-Франциск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.Лим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4.Кейптау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2. Россия экспедициясе кайсы материкны ачкан 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(2 БАЛЛ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Австралия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.Антарктида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3 Австралия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4.Афри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. Тауларны геоморфология яше буенча тоташтырыгыз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(3 БАЛЛ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. Кавказ                                               А.торгызылган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2.Тянь-Шань                                        Б.яшәргән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3.Урал                                                   В.яшь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4. Түбәндәге сәяхәтчеләр кайсы судноларда йөзгән 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(4 БАЛЛ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 Христофор Колумб                                                    А. “ Сан-Габриэл”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. Васко да Гама                                                             Б. “Тринидад”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.Фернан Магеллан                                                       В. “Индевр”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4. Д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  <w:lang w:val="tt-RU"/>
        </w:rPr>
        <w:t>еймс Кук                                                                Г. “Санта-Мария”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5. Россиянең иң биек ноктасы 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(2 БАЛЛ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5895м.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.6960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3.8848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4.5642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6. Россиянең иң озын тау системасы 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(2 БАЛЛ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1. Кавказ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2. Верхоянск сырты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3 Алтай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4.Ура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7. Кайсы утрауның килеп чыгышы вулкан белән бәйле? 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(2 БАЛЛ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Вайгач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.Сахалин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3 Врангель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4.Белы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8. Бүгенге көндә Россиянең кайсы өлкәсендә таулар формалаша? 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(2 БАЛЛ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Урал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.Алтай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.Камчатк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4.Енисей кря</w:t>
      </w:r>
      <w:r>
        <w:rPr>
          <w:rFonts w:cs="Times New Roman" w:ascii="Times New Roman" w:hAnsi="Times New Roman"/>
          <w:sz w:val="28"/>
          <w:szCs w:val="28"/>
        </w:rPr>
        <w:t>ж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9. Түбәндәге ике багананы тоташтыр 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(5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Иң зуры                                                          А. Кара диңге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.Иң суыгы                                                        Б. Беринг диңгез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3.Иң сае                                                             В. Япон диңгез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4.Иң җылысы                                                    Г. Көнчыгыш - Себер диңгезе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5.Иң тозлысы                                                   Д. Азов диңгез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0. Түбәндәге бассейннарны елгалар белән тоташтыр 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(4 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Тын океан.                                                                  А.Яна, Индигир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2.Атлантик океан.                                                         Б. Пенжина, Анадыр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3.Төньяк Боз океаны.                                                    В. Москва, Ка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4.Эчке су бассейны                                                       Г. Дон, Днепр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1.Тау елгасын аерып алыгыз 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(2 БАЛЛ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До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.Ура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.Тере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4.Кам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2.Ак аю кайсы утрауда яши? 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(2 БАЛЛ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Врангел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. Колгуе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.Белы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4.Большеви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13.Россиянең  2- нче тәртип күршесен атагыз (2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1.Шве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2.Польш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3.КНД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4.Китай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14.Каурый болытлар (перистые облака) нинди биеклектә ясалалар?  (2 БАЛЛ)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1.0 -2 км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2.2-5 км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3.5-8 км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4.8-12 км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5.12 км.биектәрәк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15.Экваториаль климат поясында бер ел эчендә яуган яңгырларның күләмен билгеләгез (2 БАЛЛ)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1.200-300 мм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2.300-500 мм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3.500-1000 мм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4.1000-3000 мм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5.3000-6000 мм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16.Бирелгән географик объект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һ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әм процессларны</w:t>
      </w:r>
      <w:r>
        <w:rPr>
          <w:rFonts w:cs="Times New Roman" w:ascii="Times New Roman" w:hAnsi="Times New Roman"/>
          <w:sz w:val="28"/>
          <w:szCs w:val="28"/>
          <w:lang w:val="tt-RU"/>
        </w:rPr>
        <w:t>ң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кайсы 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тигезлектә урнашуын билгеләгез. Бирелгән юлларга туры килгән номерларны языгыз:</w:t>
      </w:r>
      <w:r>
        <w:rPr>
          <w:rFonts w:cs="Times New Roman" w:ascii="Times New Roman" w:hAnsi="Times New Roman"/>
          <w:sz w:val="28"/>
          <w:szCs w:val="28"/>
          <w:lang w:val="tt-RU"/>
        </w:rPr>
        <w:t>1) ки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ң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яфраклы урманнар зонасы, 2) Барабин туб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  <w:lang w:val="tt-RU"/>
        </w:rPr>
        <w:t>нлеге, 3) Ергени,4) арктик ч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ү</w:t>
      </w:r>
      <w:r>
        <w:rPr>
          <w:rFonts w:cs="Times New Roman" w:ascii="Times New Roman" w:hAnsi="Times New Roman"/>
          <w:sz w:val="28"/>
          <w:szCs w:val="28"/>
          <w:lang w:val="tt-RU"/>
        </w:rPr>
        <w:t>лл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  <w:lang w:val="tt-RU"/>
        </w:rPr>
        <w:t>р зонасы,5) арктик климат поясы, 6) Ишим тигезлеге, 7) зур елгаларда бик куп сусаклагычлар, 8) Селигер к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ү</w:t>
      </w:r>
      <w:r>
        <w:rPr>
          <w:rFonts w:cs="Times New Roman" w:ascii="Times New Roman" w:hAnsi="Times New Roman"/>
          <w:sz w:val="28"/>
          <w:szCs w:val="28"/>
          <w:lang w:val="tt-RU"/>
        </w:rPr>
        <w:t>ле, 9) Чаны куле, 10) яшь платформаны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ң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утырма чехолы, 11) Волга елгасы 12) Дон елгасы, 13) Енисей елгасы, 14) Обь елгасы, 15) Нижневартовск ш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  <w:lang w:val="tt-RU"/>
        </w:rPr>
        <w:t>һ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  <w:lang w:val="tt-RU"/>
        </w:rPr>
        <w:t>ре, 16) Судет таулары бел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  <w:lang w:val="tt-RU"/>
        </w:rPr>
        <w:t>н чикт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ш, 17) Төньяк Уваллар, 18)Урта рус калкулыгы, 19) кара туфра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(19 БАЛ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ө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чыгыш Европа тигизлег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ө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батыш Себер тигезлег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17.Нил елгасына, план буенча, таблицаның буш юлларын  тутырып характеристика бирегез (10 БАЛЛ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843"/>
        <w:gridCol w:w="43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tt-RU"/>
              </w:rPr>
              <w:t>№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tt-RU"/>
              </w:rPr>
              <w:t>Сорау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tt-RU"/>
              </w:rPr>
              <w:t>Җавап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tt-RU"/>
              </w:rPr>
              <w:t>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tt-RU"/>
              </w:rPr>
              <w:t>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tt-RU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 xml:space="preserve">Кайсы материкта ага?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2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 xml:space="preserve">Елганың озынлыгы (км.)?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tt-RU"/>
              </w:rPr>
            </w:r>
          </w:p>
        </w:tc>
      </w:tr>
      <w:tr>
        <w:trPr>
          <w:trHeight w:val="78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3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Кайсы океан бассейнына карый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4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 xml:space="preserve">Нинди диңгезгә коя?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5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 xml:space="preserve">Гомуми агым юнәлеше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tt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6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Аскы өлешендә (низо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ье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гымн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 xml:space="preserve">ң характеры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7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Өске өлешендә (верховье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агымн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 xml:space="preserve">ң характеры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8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Туену чыганаклары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tt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18. Юпитер планетасы турында нәрсәләр беләсез?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(8 БАЛЛ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sectPr>
      <w:footerReference w:type="default" r:id="rId2"/>
      <w:type w:val="nextPage"/>
      <w:pgSz w:w="11906" w:h="16838"/>
      <w:pgMar w:left="1701" w:right="850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Страница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4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из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4</w:t>
    </w:r>
    <w:r>
      <w:rPr>
        <w:sz w:val="18"/>
        <w:b/>
        <w:szCs w:val="18"/>
        <w:bCs/>
      </w:rPr>
      <w:fldChar w:fldCharType="end"/>
    </w:r>
  </w:p>
  <w:p>
    <w:pPr>
      <w:pStyle w:val="Footer"/>
      <w:spacing w:before="0" w:after="200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0:24:00Z</dcterms:created>
  <dc:creator>Учитель</dc:creator>
  <dc:description/>
  <cp:keywords/>
  <dc:language>en-US</dc:language>
  <cp:lastModifiedBy>Пользователь Windows</cp:lastModifiedBy>
  <cp:lastPrinted>2017-02-01T13:33:00Z</cp:lastPrinted>
  <dcterms:modified xsi:type="dcterms:W3CDTF">2017-02-01T10:43:00Z</dcterms:modified>
  <cp:revision>3</cp:revision>
  <dc:subject/>
  <dc:title>8 класс (город)</dc:title>
</cp:coreProperties>
</file>